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right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3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 февраля 2024 года                                                                                 № 207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медалью «Почетный жител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жедуховского сельского поселения Белоречен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Положением о звании «Почетный житель муниципального образования Бжедуховское сельское поселение Белореченского района», утвержденным решением Совета Бжедуховского сельского поселения Белореченского района от 07 октября 2021 года № 96, руководствуясь статьей 26 Устава Бжедуховского сельского поселения Белореченского района, Совет Бжедуховского сельского поселения Белореченского района, р е ш и 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градить медалью «Почетный житель Бжедуховского сельского поселения Белореченского района» за многолетний добросовестный труд, высокий профессионализм и активное участие в жизни Бжедуховского сельского поселения Белореченского района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асик Нину Павловну и Матвиенко Петра Павловича.   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бнародовать установленным порядко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ого  района                                                                    В.Р. Спича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SUPER</cp:lastModifiedBy>
  <cp:lastPrinted>2024-01-31T16:28:00Z</cp:lastPrinted>
  <dcterms:modified xsi:type="dcterms:W3CDTF">2024-01-31T13:28:00Z</dcterms:modified>
  <cp:revision>52</cp:revision>
  <dc:subject/>
  <dc:title/>
</cp:coreProperties>
</file>